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ab/>
        <w:t xml:space="preserve">  </w:t>
        <w:tab/>
        <w:tab/>
        <w:tab/>
        <w:tab/>
        <w:tab/>
        <w:tab/>
        <w:t>John Norto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ab/>
        <w:tab/>
        <w:tab/>
        <w:tab/>
        <w:tab/>
        <w:tab/>
        <w:tab/>
        <w:t>18 Delbrook  pk.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ab/>
        <w:tab/>
        <w:tab/>
        <w:tab/>
        <w:tab/>
        <w:tab/>
        <w:t>Ballinteer Rd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ab/>
        <w:tab/>
        <w:tab/>
        <w:tab/>
        <w:tab/>
        <w:tab/>
        <w:t>Dundr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ab/>
        <w:tab/>
        <w:tab/>
        <w:tab/>
        <w:tab/>
        <w:tab/>
        <w:tab/>
        <w:t>Dublin 1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Ireland</w:t>
        <w:tab/>
        <w:t xml:space="preserve">.         </w:t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ab/>
        <w:tab/>
        <w:tab/>
        <w:tab/>
        <w:tab/>
        <w:tab/>
        <w:tab/>
        <w:t>Ph. 353 - 1 - 2961723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  <w:bCs/>
        </w:rPr>
        <w:t>100334.1277@compuserve.co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he purpose of this Workbook is to allow  the easy tracking of annual leave, sick leave, overtime and workdays of  employe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Workbook caters for 20 employees but this can be easily changed to accommodate a greater or lesser number if need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Workbook is suitable for Managers/Supervisors, or anyone who needs an up-to-date  position of  annual leave, sick leave, overtime and workday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 is not intended to replace top end Accounts/Payroll packages, rather the intention is to give the local manager an easy to use, flexible method of  tracking and generating an overview of the relevant i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Workbook is made up of 12 worksheets for the months January to December. It also has a summary sheet for the twelve months and separate summary sheets for annual leave, rankings and workdays. Several graphs are include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wo Workbooks are included to cater for the fact that some companies use January - December while others  use April - March for their financial year. Use the one relevant for your need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mple data is entered in the April - March Workbook for the months April and May.  Check it out to see how the Workbook  is us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 start you need to enter the employees names in the summary sheet with their annual leave allowan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 enter data simply type in a user defined single character in the twelve worksheets,  January to December, to represent the above items. The default values are :-  </w:t>
      </w:r>
      <w:r>
        <w:rPr>
          <w:b/>
          <w:bCs/>
        </w:rPr>
        <w:t>A</w:t>
      </w:r>
      <w:r>
        <w:rPr/>
        <w:t xml:space="preserve"> for 1 days annual leave, </w:t>
      </w:r>
      <w:r>
        <w:rPr>
          <w:b/>
          <w:bCs/>
        </w:rPr>
        <w:t>H</w:t>
      </w:r>
      <w:r>
        <w:rPr/>
        <w:t xml:space="preserve"> for a half days annual leave, </w:t>
      </w:r>
      <w:r>
        <w:rPr>
          <w:b/>
          <w:bCs/>
        </w:rPr>
        <w:t>S</w:t>
      </w:r>
      <w:r>
        <w:rPr/>
        <w:t xml:space="preserve"> for 1 days sick leave, </w:t>
      </w:r>
      <w:r>
        <w:rPr>
          <w:b/>
          <w:bCs/>
        </w:rPr>
        <w:t>O</w:t>
      </w:r>
      <w:r>
        <w:rPr/>
        <w:t xml:space="preserve"> for 1 days/hours overtime or </w:t>
      </w:r>
      <w:r>
        <w:rPr>
          <w:b/>
          <w:bCs/>
        </w:rPr>
        <w:t>1</w:t>
      </w:r>
      <w:r>
        <w:rPr/>
        <w:t xml:space="preserve"> for 1 days/hours overtime. You can change the codes on the Codes W/sheet if you wis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ort generation is made very easy with print buttons on each worksheet and a separate W/sheet  which brings together most of your printing nee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lp W/sheet is included which gives a brief outline of how to get started and a list of abbreviations, hot-keys et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Workbooks are standard Excel 5.0 files and so may be easily changed to suit your own companies nee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Workbooks will work year after year by simply entering a new year in the summary she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is feature does not work with the evaluation Workbooks. They will work </w:t>
      </w:r>
      <w:r>
        <w:rPr>
          <w:b/>
          <w:bCs/>
        </w:rPr>
        <w:t xml:space="preserve">correctly </w:t>
      </w:r>
      <w:r>
        <w:rPr/>
        <w:t xml:space="preserve">for the year 1997 only. This should give you ample time to evaluate them. If you wish to register for the full product then send £10.00 to the above addres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ota/Roster version for shift workers is availabl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9T15:30:00Z</dcterms:created>
  <dc:creator>John Norton</dc:creator>
  <dc:description/>
  <dc:language>en-US</dc:language>
  <cp:lastModifiedBy>John Norton</cp:lastModifiedBy>
  <cp:lastPrinted>1997-05-09T21:53:00Z</cp:lastPrinted>
  <dcterms:modified xsi:type="dcterms:W3CDTF">1997-10-11T12:24:00Z</dcterms:modified>
  <cp:revision>11</cp:revision>
  <dc:subject/>
  <dc:title>John Collins						John Norton</dc:title>
</cp:coreProperties>
</file>